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10"/>
          <w:szCs w:val="10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РЕФЕРЕНС-ЛИС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0"/>
          <w:szCs w:val="10"/>
          <w:lang w:val="ru-RU"/>
        </w:rPr>
      </w:pPr>
      <w:r>
        <w:rPr>
          <w:rFonts w:cs="Arial" w:ascii="Arial" w:hAnsi="Arial"/>
          <w:b/>
          <w:sz w:val="10"/>
          <w:szCs w:val="10"/>
          <w:lang w:val="ru-RU"/>
        </w:rPr>
      </w:r>
    </w:p>
    <w:p>
      <w:pPr>
        <w:pStyle w:val="31"/>
        <w:ind w:left="0" w:firstLine="708"/>
        <w:rPr/>
      </w:pPr>
      <w:r>
        <w:rPr>
          <w:rFonts w:cs="Arial"/>
          <w:b/>
          <w:sz w:val="20"/>
          <w:szCs w:val="20"/>
        </w:rPr>
        <w:t>Компания Юнисила</w:t>
      </w:r>
      <w:r>
        <w:rPr>
          <w:rFonts w:cs="Arial"/>
          <w:sz w:val="20"/>
          <w:szCs w:val="20"/>
        </w:rPr>
        <w:t xml:space="preserve"> –  федеральный подрядчик, выполняющий следующие строительные работы:</w:t>
      </w:r>
    </w:p>
    <w:p>
      <w:pPr>
        <w:pStyle w:val="31"/>
        <w:ind w:left="0" w:firstLine="708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31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онтаж металлического каркаса здания</w:t>
      </w:r>
    </w:p>
    <w:p>
      <w:pPr>
        <w:pStyle w:val="31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Монтаж ограждающих конструкций (кровля, сэндвич панели, и др.) </w:t>
      </w:r>
    </w:p>
    <w:p>
      <w:pPr>
        <w:pStyle w:val="31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омышленные полы</w:t>
      </w:r>
    </w:p>
    <w:p>
      <w:pPr>
        <w:pStyle w:val="31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Защита и усиление железо-бетонных и металлических конструкций</w:t>
      </w:r>
    </w:p>
    <w:p>
      <w:pPr>
        <w:pStyle w:val="31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осстановление несущей способности и подземной гидроизоляции зданий и сооружений методом «инъектирования»</w:t>
      </w:r>
    </w:p>
    <w:p>
      <w:pPr>
        <w:pStyle w:val="31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Гидроизоляция подземных сооружений</w:t>
      </w:r>
    </w:p>
    <w:p>
      <w:pPr>
        <w:pStyle w:val="31"/>
        <w:ind w:left="1068" w:hanging="0"/>
        <w:rPr>
          <w:rFonts w:cs="Arial"/>
          <w:sz w:val="10"/>
          <w:szCs w:val="10"/>
        </w:rPr>
      </w:pPr>
      <w:r>
        <w:rPr>
          <w:rFonts w:eastAsia="Arial" w:cs="Arial"/>
          <w:sz w:val="20"/>
          <w:szCs w:val="20"/>
        </w:rPr>
        <w:t xml:space="preserve">       </w:t>
      </w:r>
    </w:p>
    <w:p>
      <w:pPr>
        <w:pStyle w:val="31"/>
        <w:ind w:left="0" w:firstLine="708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31"/>
        <w:ind w:left="0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Наши приоритеты:</w:t>
      </w:r>
    </w:p>
    <w:p>
      <w:pPr>
        <w:pStyle w:val="31"/>
        <w:ind w:left="0" w:firstLine="708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31"/>
        <w:numPr>
          <w:ilvl w:val="0"/>
          <w:numId w:val="3"/>
        </w:numPr>
        <w:ind w:left="54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Строить качественно и быстро, обеспечивая запланированные сроки строительства.</w:t>
      </w:r>
    </w:p>
    <w:p>
      <w:pPr>
        <w:pStyle w:val="31"/>
        <w:numPr>
          <w:ilvl w:val="0"/>
          <w:numId w:val="3"/>
        </w:numPr>
        <w:ind w:left="54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Обеспечивать устойчивую и долгосрочную позицию Компании на рынке путем высокого профессионализма и менеджмента строительства, честной работы с партнерами.</w:t>
      </w:r>
    </w:p>
    <w:p>
      <w:pPr>
        <w:pStyle w:val="31"/>
        <w:ind w:left="0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31"/>
        <w:ind w:left="0" w:firstLine="708"/>
        <w:rPr/>
      </w:pPr>
      <w:r>
        <w:rPr>
          <w:rFonts w:cs="Arial"/>
          <w:b/>
          <w:sz w:val="20"/>
          <w:szCs w:val="20"/>
        </w:rPr>
        <w:t>Преимущества при работе с Компанией Юнисила:</w:t>
      </w:r>
    </w:p>
    <w:p>
      <w:pPr>
        <w:pStyle w:val="31"/>
        <w:ind w:left="0" w:hanging="0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31"/>
        <w:numPr>
          <w:ilvl w:val="0"/>
          <w:numId w:val="3"/>
        </w:numPr>
        <w:ind w:left="54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широкое региональное присутствие в России. Мы строим и обслуживаем объекты там, где это необходимо нашим Клиентам без территориальных ограничений.</w:t>
      </w:r>
    </w:p>
    <w:p>
      <w:pPr>
        <w:pStyle w:val="31"/>
        <w:numPr>
          <w:ilvl w:val="0"/>
          <w:numId w:val="3"/>
        </w:numPr>
        <w:ind w:left="54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понятный и прозрачный метод расчета количества и стоимости материалов и работ по проекту «под ключ». Клиент понимает, за что он платит, один раз и без «дополнительных работ». </w:t>
      </w:r>
    </w:p>
    <w:p>
      <w:pPr>
        <w:pStyle w:val="31"/>
        <w:numPr>
          <w:ilvl w:val="0"/>
          <w:numId w:val="3"/>
        </w:numPr>
        <w:ind w:left="54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совместный выбор современных технических решений. </w:t>
      </w:r>
    </w:p>
    <w:p>
      <w:pPr>
        <w:pStyle w:val="31"/>
        <w:numPr>
          <w:ilvl w:val="0"/>
          <w:numId w:val="3"/>
        </w:numPr>
        <w:ind w:left="540" w:hanging="360"/>
        <w:rPr/>
      </w:pPr>
      <w:r>
        <w:rPr>
          <w:rFonts w:cs="Arial"/>
          <w:sz w:val="20"/>
          <w:szCs w:val="20"/>
        </w:rPr>
        <w:t>гарантии ООО «Юнисила» реальны – реакция на возможные рекламации незамедлительна. Мы дорожим нашими Клиентами, отзывами о нашей работе, имиджем Компании.</w:t>
      </w:r>
    </w:p>
    <w:p>
      <w:pPr>
        <w:pStyle w:val="31"/>
        <w:ind w:left="0" w:hanging="0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31"/>
        <w:ind w:left="180" w:first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Наши объекты:</w:t>
      </w:r>
    </w:p>
    <w:p>
      <w:pPr>
        <w:pStyle w:val="31"/>
        <w:ind w:left="180" w:firstLine="360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0"/>
          <w:szCs w:val="10"/>
          <w:lang w:val="ru-RU" w:eastAsia="ru-RU"/>
        </w:rPr>
      </w:pPr>
      <w:r>
        <w:rPr>
          <w:rFonts w:cs="Arial" w:ascii="Arial" w:hAnsi="Arial"/>
          <w:b/>
          <w:sz w:val="10"/>
          <w:szCs w:val="10"/>
          <w:lang w:val="ru-RU" w:eastAsia="ru-RU"/>
        </w:rPr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5376"/>
        <w:gridCol w:w="24"/>
        <w:gridCol w:w="1393"/>
        <w:gridCol w:w="47"/>
        <w:gridCol w:w="2700"/>
      </w:tblGrid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№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Наименование объекта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лощадь, м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Вид работ</w:t>
            </w:r>
          </w:p>
        </w:tc>
      </w:tr>
      <w:tr>
        <w:trPr>
          <w:trHeight w:val="325" w:hRule="atLeast"/>
        </w:trPr>
        <w:tc>
          <w:tcPr>
            <w:tcW w:w="10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021 год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Склад № 5 Промзона, д. Соколово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300</w:t>
            </w:r>
          </w:p>
        </w:tc>
        <w:tc>
          <w:tcPr>
            <w:tcW w:w="2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Офисное здание, г. Москва, ул. Маршала Бирюзова, д. 2 к.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20</w:t>
            </w:r>
          </w:p>
        </w:tc>
        <w:tc>
          <w:tcPr>
            <w:tcW w:w="2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19" w:hRule="atLeast"/>
        </w:trPr>
        <w:tc>
          <w:tcPr>
            <w:tcW w:w="10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 w:eastAsia="ru-RU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020 год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Цех по производству СВМПЭ, г. Щелково, ул.  Мелиораторов, д.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300</w:t>
            </w:r>
          </w:p>
        </w:tc>
        <w:tc>
          <w:tcPr>
            <w:tcW w:w="2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бетонный  пол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ТРЦ Июнь, г. Мытищи, ул Мира кор.5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80</w:t>
            </w:r>
          </w:p>
        </w:tc>
        <w:tc>
          <w:tcPr>
            <w:tcW w:w="2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апитальный ремонт кровли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Фабрика по производству мороженного, г. Тутаев, Мкр 11А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11586</w:t>
            </w:r>
          </w:p>
        </w:tc>
        <w:tc>
          <w:tcPr>
            <w:tcW w:w="2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Административное здание, г. Москва, ул. Докукина, д.15А, стр.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3100</w:t>
            </w:r>
          </w:p>
        </w:tc>
        <w:tc>
          <w:tcPr>
            <w:tcW w:w="2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апитальный ремонт кровли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Цех по адресу, д. Соколово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2500</w:t>
            </w:r>
          </w:p>
        </w:tc>
        <w:tc>
          <w:tcPr>
            <w:tcW w:w="2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76" w:hRule="atLeast"/>
        </w:trPr>
        <w:tc>
          <w:tcPr>
            <w:tcW w:w="10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u-RU" w:eastAsia="ru-RU"/>
              </w:rPr>
              <w:t xml:space="preserve">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019 год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ТРЦ Июнь, г. Мытищи, ул Мира кор.5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44</w:t>
            </w:r>
          </w:p>
        </w:tc>
        <w:tc>
          <w:tcPr>
            <w:tcW w:w="2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апитальный ремонт кровли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г. Щелково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1150</w:t>
            </w:r>
          </w:p>
        </w:tc>
        <w:tc>
          <w:tcPr>
            <w:tcW w:w="2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г. Щелково, ул. Заречная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1300</w:t>
            </w:r>
          </w:p>
        </w:tc>
        <w:tc>
          <w:tcPr>
            <w:tcW w:w="2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онтаж сэндвич панелей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Цех по адресу д. Соколово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1600</w:t>
            </w:r>
          </w:p>
        </w:tc>
        <w:tc>
          <w:tcPr>
            <w:tcW w:w="2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г. Щелково, ул. Заречная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1000</w:t>
            </w:r>
          </w:p>
        </w:tc>
        <w:tc>
          <w:tcPr>
            <w:tcW w:w="2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"Офисное здание с подземной автостоянкой и объектами инженерными обеспечениями", расположенном по адресу: Московская область, г. Одинцово, ул. Неделина, 6Б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1500</w:t>
            </w:r>
          </w:p>
        </w:tc>
        <w:tc>
          <w:tcPr>
            <w:tcW w:w="2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Бетонный пол паркинга с нанесением полимера и разметки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Реконструкция производственного здания, здания склада и строительство цеха по производству кальянных смесей, под размещение табачной фабрики, расположенной по адресу: Ярославская область, г.  Ростов, Савинское шоссе, д. 3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2500</w:t>
            </w:r>
          </w:p>
        </w:tc>
        <w:tc>
          <w:tcPr>
            <w:tcW w:w="2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 xml:space="preserve">Монтаж кровли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 xml:space="preserve">Изготовление и монтаж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стоек ограждения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Реконструкция производственного здания, здания склада и строительство цеха по производству кальянных смесей, под размещение табачной фабрики, расположенной по адресу: Ярославская область, г.  Ростов, Савинское шоссе, д. 3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2500</w:t>
            </w:r>
          </w:p>
        </w:tc>
        <w:tc>
          <w:tcPr>
            <w:tcW w:w="2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Монтаж вакуумной водосточной системы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Geberit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"Офисное здание с подземной автостоянкой и объектами инженерными обеспечениями", расположенном по адресу: Московская область, г. Одинцово, ул. Неделина, 6Б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7500</w:t>
            </w:r>
          </w:p>
        </w:tc>
        <w:tc>
          <w:tcPr>
            <w:tcW w:w="2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Отделочные работы 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Реконструкция производственного здания, здания склада и строительство цеха по производству кальянных смесей, под размещение табачной фабрики, расположенной по адресу: Ярославская область, г.  Ростов, Савинское шоссе, д. 3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5134</w:t>
            </w:r>
          </w:p>
        </w:tc>
        <w:tc>
          <w:tcPr>
            <w:tcW w:w="2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стройство огнезащиты и обследование кровли</w:t>
            </w:r>
          </w:p>
        </w:tc>
      </w:tr>
      <w:tr>
        <w:trPr>
          <w:trHeight w:val="325" w:hRule="atLeast"/>
        </w:trPr>
        <w:tc>
          <w:tcPr>
            <w:tcW w:w="10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018 год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Гостинично-деловой комплекс», расположенный по адресу: г. Москва, ул.Автозаводская, вл.23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35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"Офисное здание с подземной автостоянкой и объектами инженерными обеспечениями", расположенном по адресу: Московская область, г. Одинцово, ул. Неделина, 6Б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3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"Общественный центр, МО, г. Одинцово, ул. Говорова,87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"Офисное здание с подземной автостоянкой", расположенном по адресу: Московская область, г. Одинцово, ул. Маршала Неделина 6Б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1 тн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зготовление и монтаж фахверковых конструкций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«ВАЙЛДБЕРРИЗ» Московская обл., д. Коледино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44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эндвич-панели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Многофункциональный торгово-производственный комплекс «Глобус»,  расположенном по адресу: Московская область, Городской округ Балашиха, 22-й км автодороги М7 «Волг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3 62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Офисное здание по адресу: г. Москва, ул. Байкальская,4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4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СМЦ-3 с административно-бытовой частью Московская обл. г.о. Жуковский ул. Чкалова, 46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Электрика (освещение кровли, обогрев воронок)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СМЦ-3 с административно-бытовой частью Московская обл. г.о. Жуковский ул. Чкалова, 46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02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кна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СМЦ-3 с административно-бытовой частью Московская обл. г.о. Жуковский ул. Чкалова, 46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 807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водосточка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Geberit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СМЦ-3 с административно-бытовой частью Московская обл. г.о. Жуковский ул. Чкалова, 46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17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стройство кирпичного цоколя и стены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СМЦ-3 с административно-бытовой частью Московская обл. г.о. Жуковский ул. Чкалова, 46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98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эндвич-панели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 w:eastAsia="ru-RU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ЖК МО г. Сергиев Посад ул. Фестивальная,23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51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Гидроизоляция паркинга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Ц «Зельгрос Кэш энд Керри» Одинцовский район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Ц «Зельгрос Кэш энд Керри» Крюково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 6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ТРК «Глобус» г. Котельник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7 17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работы по устройству двух Павильонов над канализационными насосными станциями КНС-2а, г. Лодейное Поле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Фундамент, стены, кровля, полы, окна, двери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Ангар монтаж каркас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13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металлокаркас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Касторама Одинцов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17 32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«Дом русского зарубежья имени Александра Солженицина» г. Москв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27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Устройство бетонной стяжки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 w:eastAsia="ru-RU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упермаркет «Перекресток» г. Соч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95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апитальный ремонт кровли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овый аэровокзальный комплекс внутренних/ международных воздушных линий Международного аэропорта "Большое Савино"- Перм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 78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фонари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АО КАМАЗ г. Набережные Челн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"ПАО "КАМАЗ".Производство каркасов кабин SFTP, цех сварк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3 61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«Бобровский изоляционный завод» Свердловская область, пос. Бобровский, ул. Лесная, 2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58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эндвич-панели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ытая хоккейная площадка, ООО "СТРОИТЕЛЬНАЯ КОМПАНИЯ "АЛАСТАР"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529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 w:eastAsia="ru-RU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вод «Дервейс», г . Ставропол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7 5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Здание ресторана </w:t>
            </w:r>
            <w:r>
              <w:rPr>
                <w:rFonts w:cs="Arial" w:ascii="Arial" w:hAnsi="Arial"/>
                <w:sz w:val="18"/>
                <w:szCs w:val="18"/>
              </w:rPr>
              <w:t>KFC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г. Нижний Таги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Ц «Монетка», Свердловская область, г. Алапаев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2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РЦ «СИТИМОЛЛ», г. Сургут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41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монт кровли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ногофункциональный комплекс оптовой торговли, г. Санкт-Петербург, п. Шушар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 43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, люки дымоудаления, металлоконструкции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кладской комплекс с АБК, Свердловская обл., г. Березовски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06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еталлоконструкция, кровля, сэндвич-панель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ногоквартирный жилой дом, Ленинградская область, Всеволожский район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95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ипермаркет «Линия» с парковкой автотранспорта и ТП, Курская область, г.Курчатов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13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еталлоконструкции, сэндвич-панель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ногофункциональный комплекс, Ленинградская область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. Всеволож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6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«Завод теплотехнических материалов», Ростовская область, г. Красный Сулин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 3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изводственно-логистический комплекс «Нара», Московская область, г.Наро-Фомин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3 02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еталлоконструкции, сэндвич-панель, профлист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конструкция сельскохозяйственного рынка «Овощебаза», г. Краснода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2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полы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агазина Декатлон, Республика Адыгея, Тахтамукайский район, а.Новая Адыге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81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водосточная система, полы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Гипермаркет «Магнит», РФ, Ростовская область, г. Новошахтин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49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люки ДУ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дание склада со встроенными административно-бытовыми помещениями, г. Верхняя Пышм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27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кладской комплекс (здания 3а, 4а), Московская обл., Солнечногорский р-н, дер. Радумл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9 787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ипермаркет «Многофункциональный торговый комплекс ООО "Метро Кэш энд Керри",  г. Ростов-на-Дону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 34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, люки дымоудаления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ясоперерабатывающий завод , Свердловская обл., г. Богданович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 95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онтаж наружных сэндвич-панелей, потолочных и внутренних перегородок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Ц «Линия», г. Орёл Кромское шоссе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 4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онтаж металлоконструкций, сэндвич-панели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Торговый центр, Свердловская область, г. Верхняя Салда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 10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Торговый центр «Бауцентр», г. Краснодар, ул. Селезнева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 418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лы, кровля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дание арбитражного суда города Санкт-Петербурга и Ленинградской области, г. Санкт-Петер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607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онтаж лестниц, кровля, водосточная система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ый комплекс «Аутлет Центр Пулково», г. Санкт-Петербург, п. Шушар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агазин строительных материалов «Мегастрой»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. Ульяновск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онтаж фонарей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ипермаркет «Многофункциональный торговый комплекс ООО "Метро Кэш энд Керри", г. Оре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 208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, люки дымоудаления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кладской комплекс, четыре этапа строительства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клад № 2, Ростовская область, Аксайский район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9 409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, водосточная система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ипермаркет товаров для дома и ремонта «Касторама», Московская обл., г. Щербинк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кламные щиты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ый центр «МегаГРИНН» г. Брянскк Советский район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еталлоконструкции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клад-магазин, Ростовская область, Аксайский район, ст. Ольгинска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</w:t>
            </w:r>
          </w:p>
        </w:tc>
      </w:tr>
      <w:tr>
        <w:trPr>
          <w:trHeight w:val="281" w:hRule="atLeast"/>
        </w:trPr>
        <w:tc>
          <w:tcPr>
            <w:tcW w:w="10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014 год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изводственно-складской корпус с офисно-бытовым блоком, МО, Ногинский район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975</w:t>
            </w:r>
          </w:p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фонари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конструкция (расширение) завода «НВХ Рус» (Hyundai), г. Санкт-Петербург, поселок Левашово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9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омплекс работ по реконструкции здания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изводственное здание полиграфии, г. Краснода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 2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фонари, водосточная система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ый центр «ТЦ ДЕПО», Нижний Таги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2 24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, стеновые конструкции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строенный магазин "Порше", г. Соч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9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ертолетный комплекс в аэропорту,  г. Соч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 80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ытый каток с искусственным льдом, Ленинградская обл., г. Кириш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3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ногофункциональный торгово-развлекательный комплекс, г. Брянск, Советский район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еталлоконструк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испособление ТК «Детский мир» к современному использованию, г. Москва, Театральный проез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 17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К Лента, г. Н. Таги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 34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эндвич, профлист, кровля, защитные козырьки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дание складского комплекса, Ростовская обл., Аксайский район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8 00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ногофункциональный комплекс «М1-Ритейл Парк»,             г. Новороссий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 117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, полы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ногофункциональный торговый комплекс ООО «Метро Кэш и Керри», Воронежская область, Семилукский район,            г. Семилуки, ул. Заречная-2,25М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 31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фонари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звлекательный комплекс «Парадокс», г. Ставропол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3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Жилой дом №1, Московская обл., г. Сергиев Посад, ул. Фестивальна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49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гидроизоляция паркинга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ниверсальный крытый легкоатлетический манеж,                         г. Йошкар-Оле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2 91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Административно-хозяйственный корпус,  г.  Азов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250</w:t>
            </w:r>
          </w:p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Торговый центр «Бауцентр», г. Новороссий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8 269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, фонари, полы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ногофункциональный комплекс, г. Брян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металлоконструкции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изводственно-складской корпус №2 Многофункционального производственно-складского и торгово-сервисного комплекса. Московская обл., Раменский район, с. Михайловская слобод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9 65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ТЦ «МЕГА Парнас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7 748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апитальный ремонт кровли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2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ногофункциональный жилой дом  г. Краснода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87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3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ногофункциональный торгово-развлекательный комплек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«ГЛОБУС». Московская обл., г. Электросталь, пос. Случайны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8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ятиэтажного нежилое здание. г. Санкт-Петер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6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Завод </w:t>
            </w:r>
            <w:r>
              <w:rPr>
                <w:rFonts w:cs="Arial" w:ascii="Arial" w:hAnsi="Arial"/>
                <w:sz w:val="18"/>
                <w:szCs w:val="18"/>
              </w:rPr>
              <w:t>Siemen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 Ленинградская обл., Виллозское посел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 48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ленточные фонари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6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кладской комплекс. Склад №4. Ростовская обл., Аксайский район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9 65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ленточные фонари, водосточная система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7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кладской комплекс по хранению и переработке грузов промышленной продукции. Ленинградская область, Тосненский район, г.п. Красный Бо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7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стройство противопожарных отсечек, монтаж нащельников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8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ногофункциональный торгово-административный центр с надземными и подземными стоянками. г. Ульянов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ленточные фонари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9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роительство 2-й очереди завода Ниссан. Окрасочный цех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83</w:t>
            </w:r>
          </w:p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тепло-гидроизоляция конструкций под трубы и вентшахты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клад Ж-4. Складской комплекс для стеллажного хранения со встроенными АБК и техническими помещениями, Московская область, Ногинский район, пгт. Обухово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 977</w:t>
            </w:r>
          </w:p>
          <w:p>
            <w:pPr>
              <w:pStyle w:val="Normal"/>
              <w:autoSpaceDE w:val="false"/>
              <w:ind w:right="252" w:hanging="0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эндвич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1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конструкция нежилого здания цеха обмывки пассажирских вагонов. Челябинская обл., Советский район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465</w:t>
            </w:r>
          </w:p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эндвич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2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ниверсальный оффшорный бассейн. Санкт-Петер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 776</w:t>
            </w:r>
          </w:p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3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клад хранения металлопроката. Производственно-хозяйственная база, Краснодарский край, п. Энем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049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4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ый центр «РАДУГА» 2 очередь, г.Екатерин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 05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, сэндвич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истройка к учебно-административному корпусу на территории Санкт-Петербургского университета ГПС МЧС России, г. Санкт-Петер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3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гидроизоляция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6</w:t>
            </w:r>
          </w:p>
        </w:tc>
        <w:tc>
          <w:tcPr>
            <w:tcW w:w="5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ждународный аэропорт «Курумоч» г. Самара. Новый пассажирский термина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6 878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10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013 год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х окраски, Краснодарский край, п. Энем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29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кладской комплекс для стеллажного хранения со встроенными АБК и техническими помещениями, Московская область, Ногинский район, пгт. Обухово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2 099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изводственно-складской корпус №3. Индустриальный парк «Ладога», Ленинградская область, г. Всеволож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 517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фисно-складской комплекс, Рязанская область, г. Рыбное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 05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дание склада со встроенными административно-бытовыми помещениями, г. Верхняя Пышм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04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фонари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Жилой дом со встроенными помещениями, ТП и автостоянкой, г. Санкт-Петер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4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конструкция зоны ресторана ТЦ «Глобус», г. Владими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сэндвич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дание Арбитражного суда, г. Краснода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56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гидроизоляци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о-развлекательный центр «Парк Хаус»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г. Волгогра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3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монт кровли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Цех по переработке пластмасс. Производственный корпус. АБК, Ленинградская область, Тосненский район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63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Завод высокопрочного крепежа БЕРВЕЛ, Рязанская область, д. Зеленинские Дворик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7 658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противопожарный пояс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роизводственный комплекс мебельной и деревообрабатывающей промышленности. Корпус 3.1, г. Санкт-Петер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 70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Торгово-сервисный центр по продаже и техническому обслуживанию автомобилей, Краснодарский край, г. Новороссийск, с. Гайду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13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пецавтопарк (ПАТП) для размещения 229 автобусов, г. Соч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90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Торговый комплекс - гипермаркет, г. Новочеркас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76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стройство бетонной плиты пола, полимерного покрыти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Административный комплекс, г. Москва, пр. Вернадского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48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Торговый центр «Бауцентр», г. Краснода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 57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, полы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Торговый центр «Новый Восточный», г. Тюмен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44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ТЦ «МЕГА Дыбенко», «МЕГА Екатеринбург», «МЕГА Казань», «МЕГА Нижний Новгород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37 83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апитальный ремонт кровли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Расширение производства. Корпус №1, г. Полевско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 28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Многофункциональный морской перегрузочный комплекс «Бронка», Санкт-Петербург, г. Ломоносов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2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ристройка к частному дому, г. Москва, Серебряный Бо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9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Многофункциональный торговый комплекс, МО, Одинцовский р-он, 2-ой Лохинский посело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 03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металл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Ц «МЕГА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мск</w:t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252" w:hanging="0"/>
              <w:jc w:val="right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усиление несущих металлоконструкций </w:t>
            </w:r>
          </w:p>
        </w:tc>
      </w:tr>
      <w:tr>
        <w:trPr>
          <w:trHeight w:val="453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кладской комплекс по хранению и переработке грузов промышленной продукции, Ленинградская обл. г.п. Красный Бо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 18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кровля, сэндвич, фонари, лестницы, 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Закрытый переход между зданиями, г. Краснода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7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Многофункциональный комплекс, г. Санкт-Петер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 8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роизводственное здание на производственной площадке «ЗАО Магна Технопласт», г. Нижний Новгоро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3 78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фонари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Гостиничный комплекс категории 5 звезд на 500 номеров, г. Соч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91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стройство бетонной плиты пола, полимерного покрытия, колесоотбойники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Ц «МЕГА Самара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252" w:hanging="0"/>
              <w:jc w:val="right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силение металлоконструкций ферм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Электродепо «МИТИНО» </w:t>
            </w:r>
            <w:r>
              <w:rPr>
                <w:rFonts w:cs="Arial" w:ascii="Arial" w:hAnsi="Arial"/>
                <w:sz w:val="18"/>
                <w:szCs w:val="18"/>
              </w:rPr>
              <w:t>Московского метрополитена</w:t>
            </w: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 61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эндвич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о-развлекательный комплекс с открытым паркингом,  г.Тюмень, ул. Герцен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 6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тепление парковки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Гипермаркет «Глобус», МО, г.Красногор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7 5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Детский сад, г.Москва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52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406" w:hRule="atLeast"/>
        </w:trPr>
        <w:tc>
          <w:tcPr>
            <w:tcW w:w="10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012 год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Автоцентры 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AUDI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»,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HYUNDAI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»,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TOYOTA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</w:rPr>
              <w:t>LEXUS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»,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VOLKSWAGEN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», г.Сочи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10 537 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Офисное здание Оргкомитета XXII Олимпийских игр, г.Сочи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7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стройство бетонной плиты пола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Здание по ГП-22 на территории ООО "ПК "ХИМПЭК", МО, г.Дедов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5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ельскохозяйственный рынок  ООО "Овощебаза", г.Краснода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81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полы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Культурно-исторический центр, Имеретинская низменность, г.Соч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32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 стилобата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кладское и производственное здания, г.Краснода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51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Техно-торговый центр </w:t>
            </w:r>
            <w:r>
              <w:rPr>
                <w:rFonts w:cs="Arial" w:ascii="Arial" w:hAnsi="Arial"/>
                <w:sz w:val="18"/>
                <w:szCs w:val="18"/>
              </w:rPr>
              <w:t>JCB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 г.Екатерин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83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ипермаркет 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«Магнит»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 г.Соч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 56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полы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мплекс по убою и переработке мяса птицы «МИРАТОРГ», г.Брян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7 94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Здание по ГП-14 на территории ООО "ПК "ХИМПЭК", МО, г.Дедов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5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конструкция кровли</w:t>
            </w:r>
          </w:p>
        </w:tc>
      </w:tr>
      <w:tr>
        <w:trPr>
          <w:trHeight w:val="424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Автоцентр «KIA», г. Екатерин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54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о-развлекательный центр «Парк Хаус»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г. Тольятт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9 2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апитальный ремонт кровли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Крытая хоккейная площадка с искусственным льдом, Ленинградская область, г. Лодейное Поле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818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мплекс по производству электропоездов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.Верхняя Пышм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 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эндвич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>EG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IKE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Белая дача, г.Москв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силение металлоконструкций ферм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х производства коатированного стекла, г.Клин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 59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ый центр «Щербинка», г.Москв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64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онтаж  металлоконструкций и стеновых сэндвич панелей, кровля, фонари, стяжка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БЕРБАНК</w:t>
            </w: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Невинномыс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конструкция кровли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ДИАЦЕНТР, г.Соч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5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кровл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онтаж металлоконструкций</w:t>
            </w:r>
          </w:p>
        </w:tc>
      </w:tr>
      <w:tr>
        <w:trPr>
          <w:trHeight w:val="188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втоцентр «</w:t>
            </w:r>
            <w:r>
              <w:rPr>
                <w:rFonts w:cs="Arial" w:ascii="Arial" w:hAnsi="Arial"/>
                <w:sz w:val="18"/>
                <w:szCs w:val="18"/>
              </w:rPr>
              <w:t>POR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</w:t>
            </w:r>
            <w:r>
              <w:rPr>
                <w:rFonts w:cs="Arial" w:ascii="Arial" w:hAnsi="Arial"/>
                <w:sz w:val="18"/>
                <w:szCs w:val="18"/>
              </w:rPr>
              <w:t>H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», г.Краснода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86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втоцентр  «</w:t>
            </w:r>
            <w:r>
              <w:rPr>
                <w:rFonts w:cs="Arial" w:ascii="Arial" w:hAnsi="Arial"/>
                <w:sz w:val="18"/>
                <w:szCs w:val="18"/>
              </w:rPr>
              <w:t>MERCED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»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, г.Екатерин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11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сэндвич, профлист</w:t>
            </w:r>
          </w:p>
        </w:tc>
      </w:tr>
      <w:tr>
        <w:trPr>
          <w:trHeight w:val="1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РЦ «АШАН», г.Тюмен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8 217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о-развлекательный центр «Парк Хаус»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г.Казан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2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апитальный ремонт кровли</w:t>
            </w:r>
          </w:p>
        </w:tc>
      </w:tr>
      <w:tr>
        <w:trPr>
          <w:trHeight w:val="17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лавный корпус вагоноремонтного депо,  г.Невинномыс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467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ый центр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CASTORAM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», г.Краснода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 339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апитальный ремонт кровли</w:t>
            </w:r>
          </w:p>
        </w:tc>
      </w:tr>
      <w:tr>
        <w:trPr>
          <w:trHeight w:val="35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ипермаркет с парковкой для автомобилей «ГРИНН», г.Белгоро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 25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онтаж  металлоконструкций и стеновых сэндвич панелей</w:t>
            </w:r>
          </w:p>
        </w:tc>
      </w:tr>
      <w:tr>
        <w:trPr>
          <w:trHeight w:val="35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адетское училище на территории военного городка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.Краснода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96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5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Завод по производству изделий из ячеистого бетона, Рязанская область, г.Новомичурин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 95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</w:t>
            </w:r>
          </w:p>
        </w:tc>
      </w:tr>
      <w:tr>
        <w:trPr>
          <w:trHeight w:val="248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Жилой комплекс, Тессинский пер., г.Москв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3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кровля стилобата</w:t>
            </w:r>
          </w:p>
        </w:tc>
      </w:tr>
      <w:tr>
        <w:trPr>
          <w:trHeight w:val="209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Автоцентр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VOLKSWAGEN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», г.Твер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12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18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Автоцентр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AUDI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», г.Краснода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15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фонари</w:t>
            </w:r>
          </w:p>
        </w:tc>
      </w:tr>
      <w:tr>
        <w:trPr>
          <w:trHeight w:val="35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клад готовой продукции. Завод по переработке сельскохозяйственной продукции и производству соков, Краснодарский край, г.Белоречен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 69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3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ипермаркет «ГЛОБУС», Пристройка, МО, г.Климов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3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сэндвич</w:t>
            </w:r>
          </w:p>
        </w:tc>
      </w:tr>
      <w:tr>
        <w:trPr>
          <w:trHeight w:val="269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en-US"/>
              </w:rPr>
              <w:t xml:space="preserve">Тепличный комплекс, Краснодарский край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en-US"/>
              </w:rPr>
              <w:t>ст. Пластуновска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539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устройство бетонной плиты пола</w:t>
            </w:r>
          </w:p>
        </w:tc>
      </w:tr>
      <w:tr>
        <w:trPr>
          <w:trHeight w:val="269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втоцентр  «</w:t>
            </w:r>
            <w:r>
              <w:rPr>
                <w:rFonts w:cs="Arial" w:ascii="Arial" w:hAnsi="Arial"/>
                <w:sz w:val="18"/>
                <w:szCs w:val="18"/>
              </w:rPr>
              <w:t>HYUNDA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»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, г.Екатерин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06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79" w:hRule="atLeast"/>
        </w:trPr>
        <w:tc>
          <w:tcPr>
            <w:tcW w:w="10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011 год</w:t>
            </w:r>
          </w:p>
        </w:tc>
      </w:tr>
      <w:tr>
        <w:trPr>
          <w:trHeight w:val="309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Автомобильный завод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VOLKSWAGEN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»,г.Калуг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 82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5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ожарное депо на 4 автомобиля, Челябинская обл., п.Новогорны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5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3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Жилой дом, г.Новочеркас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58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5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en-US"/>
              </w:rPr>
              <w:t>Г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остиница с конгресс-центром для размещения представителей МОК, г.Соч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37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стройство бетонной плиты пола, полимерное покрытие паркинга, нанесение разметки, установка знаков</w:t>
            </w:r>
          </w:p>
        </w:tc>
      </w:tr>
      <w:tr>
        <w:trPr>
          <w:trHeight w:val="35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Магазин строительных материалов "Мегастрой", </w:t>
            </w:r>
          </w:p>
          <w:p>
            <w:pPr>
              <w:pStyle w:val="Normal"/>
              <w:tabs>
                <w:tab w:val="clear" w:pos="709"/>
                <w:tab w:val="left" w:pos="2010" w:leader="none"/>
              </w:tabs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г.Казан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252" w:hanging="0"/>
              <w:jc w:val="right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фонари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ый центр «РАДУГА», г.Екатерин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7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сэндвич</w:t>
            </w:r>
          </w:p>
        </w:tc>
      </w:tr>
      <w:tr>
        <w:trPr>
          <w:trHeight w:val="35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Административное здание с магазинами, г.Москва, ул.Земляной Вал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93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Пожарное депо на 6 автомобилей, Свердловская область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. Свободный, п.Почино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84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</w:t>
            </w:r>
          </w:p>
        </w:tc>
      </w:tr>
      <w:tr>
        <w:trPr>
          <w:trHeight w:val="23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кладской комплекс, Краснодарский кра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3 6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</w:t>
            </w:r>
          </w:p>
        </w:tc>
      </w:tr>
      <w:tr>
        <w:trPr>
          <w:trHeight w:val="268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Гипермаркет «Магнит», МО, г.Воскресен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 89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</w:t>
            </w:r>
          </w:p>
        </w:tc>
      </w:tr>
      <w:tr>
        <w:trPr>
          <w:trHeight w:val="35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Торгово-развлекательный комплекс «АКВАРЕЛЬ»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.Волгогра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0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, фонари, огнезащита</w:t>
            </w:r>
          </w:p>
        </w:tc>
      </w:tr>
      <w:tr>
        <w:trPr>
          <w:trHeight w:val="35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ожарное депо на 2 автомобиля, Оренбургская обл., г.Абдулино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4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5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ожарное депо на 4 автомобиля, г.Ульянов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15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</w:t>
            </w:r>
          </w:p>
        </w:tc>
      </w:tr>
      <w:tr>
        <w:trPr>
          <w:trHeight w:val="23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Котельная, г. Санкт-Петербург, пос. Шушар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33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5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о-развлекательный центр «Парк Хаус»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                     г.Екатерин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9 33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одземный фитнес-центр с автостоянкой,  г.Екатеринбург 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31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лимерное покрытие паркинга</w:t>
            </w:r>
          </w:p>
        </w:tc>
      </w:tr>
      <w:tr>
        <w:trPr>
          <w:trHeight w:val="263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Котельная, МО, г.Красногор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067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полимерное покрытие пола</w:t>
            </w:r>
          </w:p>
        </w:tc>
      </w:tr>
      <w:tr>
        <w:trPr>
          <w:trHeight w:val="37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изводство древесно-волокнистых плит, Краснодарский край, г.Апшерон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3 517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, фонари</w:t>
            </w:r>
          </w:p>
        </w:tc>
      </w:tr>
      <w:tr>
        <w:trPr>
          <w:trHeight w:val="37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Фабрика по производству кулинарной продукции под товарным знаком «МАГГИ», Владимирская область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.Вязник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 75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, фонари</w:t>
            </w:r>
          </w:p>
        </w:tc>
      </w:tr>
      <w:tr>
        <w:trPr>
          <w:trHeight w:val="37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Торговый комплекс  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"МЕТРО КЭШ ЭНД КЕРРИ"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              г.Краснода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 929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, фонари, сэндвич</w:t>
            </w:r>
          </w:p>
        </w:tc>
      </w:tr>
      <w:tr>
        <w:trPr>
          <w:trHeight w:val="37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Офисно-складской центр для хранения продукции "Русский стандарт", АБК, г.Москв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 48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2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bookmarkStart w:id="0" w:name="_Hlk277863926"/>
            <w:bookmarkStart w:id="1" w:name="OLE_LINK24"/>
            <w:bookmarkStart w:id="2" w:name="OLE_LINK23"/>
            <w:bookmarkStart w:id="3" w:name="_Hlk248666631"/>
            <w:bookmarkStart w:id="4" w:name="OLE_LINK12"/>
            <w:bookmarkStart w:id="5" w:name="OLE_LINK11"/>
            <w:bookmarkStart w:id="6" w:name="_Hlk240170015"/>
            <w:bookmarkStart w:id="7" w:name="OLE_LINK2"/>
            <w:bookmarkStart w:id="8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cs="Arial" w:ascii="Arial" w:hAnsi="Arial"/>
                <w:sz w:val="18"/>
                <w:szCs w:val="18"/>
                <w:lang w:val="ru-RU"/>
              </w:rPr>
              <w:t>2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Бизнес-центр, г.Санкт-Петер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5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7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Тепличный комплекс ЗАО «Тандер», станица Пластуновская, Краснодарский кра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8 1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фонари, полы</w:t>
            </w:r>
          </w:p>
        </w:tc>
      </w:tr>
      <w:tr>
        <w:trPr>
          <w:trHeight w:val="248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БЕРБАНК</w:t>
            </w: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Тул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 40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конструкция кровли</w:t>
            </w:r>
          </w:p>
        </w:tc>
      </w:tr>
      <w:tr>
        <w:trPr>
          <w:trHeight w:val="37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Ледовый дворец спорта для фигурного катания, Имеретинская низменность, г.Сочи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3 44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7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Распределительный центр «Магнит», Ставропольский край, г.Лермонтов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252" w:hanging="0"/>
              <w:jc w:val="right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фонари</w:t>
            </w:r>
          </w:p>
        </w:tc>
      </w:tr>
      <w:tr>
        <w:trPr>
          <w:trHeight w:val="20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Торгово-развлекательный центр «О´кей», г.Тюмен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6 16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фонари</w:t>
            </w:r>
          </w:p>
        </w:tc>
      </w:tr>
      <w:tr>
        <w:trPr>
          <w:trHeight w:val="37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en-US"/>
              </w:rPr>
              <w:t>Тепличный комплекс, Краснодарский край, Динской район, ст. Пластуновска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2 27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стройство бетонной плиты пола, кровля, фонари</w:t>
            </w:r>
          </w:p>
        </w:tc>
      </w:tr>
      <w:tr>
        <w:trPr>
          <w:trHeight w:val="37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ждународный выставочный центр «ЭКСПО», г.Екатерин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6 85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Завод металлоконструкций, Краснодарский кра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 04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</w:t>
            </w:r>
          </w:p>
        </w:tc>
      </w:tr>
      <w:tr>
        <w:trPr>
          <w:trHeight w:val="365" w:hRule="atLeast"/>
        </w:trPr>
        <w:tc>
          <w:tcPr>
            <w:tcW w:w="10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010 год</w:t>
            </w:r>
          </w:p>
        </w:tc>
      </w:tr>
      <w:tr>
        <w:trPr>
          <w:trHeight w:val="12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чистные сооружения, Адлерский район, г.Сочи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54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ипермаркет «Магнит», г.Краснодар, ул.Солнечна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65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лимерные полы</w:t>
            </w:r>
          </w:p>
        </w:tc>
      </w:tr>
      <w:tr>
        <w:trPr>
          <w:trHeight w:val="24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Общеобразовательная школа, г.Сочи, с.Веселое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27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ипермаркет «Магнит», г.Армавир, мкр.Северны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 68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4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клад электротехнической продукции, г.Верхняя Пышм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34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фонари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Офисно-складской центр, МО, пос.Развилк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727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фонари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Арматурный цех производственной базы ЗАО «СТИЛ-Трейд», Ленинградская область, г.Никольское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12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мплексное административно-производственное здание «СОТРАНС», г.п. Красный Бо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 388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ногофункциональный торговый центр, Ростовская область, г.Новочеркас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88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роизводственное здание, Краснодарский край, станица Марьянска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87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2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Гипермаркет «Магнит», г.Новороссий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15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лимерные полы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9" w:name="OLE_LINK20"/>
            <w:bookmarkStart w:id="10" w:name="OLE_LINK19"/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Автомоб</w:t>
            </w:r>
            <w:bookmarkEnd w:id="9"/>
            <w:bookmarkEnd w:id="10"/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ильный завод "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SSAN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", г.Санкт-Петер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 34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фонари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Котельная, ФБУ ИЗ-47/1 УФСИН России по г.Спб и ЛО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7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апитальный ремонт кровли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«Крытый конькобежный центр»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Имеретинская низменность, г.Соч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89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дроизоляц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я</w:t>
            </w:r>
            <w:r>
              <w:rPr>
                <w:rFonts w:cs="Arial" w:ascii="Arial" w:hAnsi="Arial"/>
                <w:sz w:val="18"/>
                <w:szCs w:val="18"/>
              </w:rPr>
              <w:t xml:space="preserve"> подземной части здания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ОО «Агроинвест», Калужская област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65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, фонари</w:t>
            </w:r>
          </w:p>
        </w:tc>
      </w:tr>
      <w:tr>
        <w:trPr>
          <w:trHeight w:val="23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Магазин строительных материалов "Мегастрой", г.Казан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252" w:hanging="0"/>
              <w:jc w:val="right"/>
              <w:rPr>
                <w:rFonts w:ascii="Arial" w:hAnsi="Arial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фонари</w:t>
            </w:r>
          </w:p>
        </w:tc>
      </w:tr>
      <w:tr>
        <w:trPr>
          <w:trHeight w:val="268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ипермаркет «Магнит»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.Армавир,  г.Кропоткин,  г.Владикавказ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 96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, монтаж металлоконструкций</w:t>
            </w:r>
          </w:p>
        </w:tc>
      </w:tr>
      <w:tr>
        <w:trPr>
          <w:trHeight w:val="27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дание городского Автовокзала, МО, г.Мытищ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5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ПО ЛАЭС зд.667А, г.Сосновый Бо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 96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онтаж металлоконструкций, стеновых навесных ж/обетонных плит и ж/бетонных плит покрытия</w:t>
            </w:r>
          </w:p>
        </w:tc>
      </w:tr>
      <w:tr>
        <w:trPr>
          <w:trHeight w:val="19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СП-3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 г.Москв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80</w:t>
            </w:r>
            <w:bookmarkStart w:id="11" w:name="OLE_LINK22"/>
            <w:bookmarkStart w:id="12" w:name="OLE_LINK21"/>
            <w:bookmarkEnd w:id="11"/>
            <w:bookmarkEnd w:id="12"/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лимерные полы</w:t>
            </w:r>
          </w:p>
        </w:tc>
      </w:tr>
      <w:tr>
        <w:trPr>
          <w:trHeight w:val="614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тивно-производственное здание по обслуживанию грузовых автомобилей и автобусов "VOLVO", г.Петрозавод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268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конструкция кровли</w:t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лавный корпус ФГУ «Поликлиника №4», г.Москв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3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реконструкция кровли, </w:t>
            </w:r>
            <w:r>
              <w:rPr>
                <w:rFonts w:cs="Arial" w:ascii="Arial" w:hAnsi="Arial"/>
                <w:sz w:val="18"/>
                <w:szCs w:val="18"/>
              </w:rPr>
              <w:t>электрообогрев водосток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а</w:t>
            </w:r>
          </w:p>
        </w:tc>
      </w:tr>
      <w:tr>
        <w:trPr>
          <w:trHeight w:val="29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вод по производству изделий «</w:t>
            </w:r>
            <w:r>
              <w:rPr>
                <w:rFonts w:cs="Arial" w:ascii="Arial" w:hAnsi="Arial"/>
                <w:sz w:val="18"/>
                <w:szCs w:val="18"/>
              </w:rPr>
              <w:t>VELUX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», г.Ростов, Ярославская област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 45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демонтаж кровельных сэндвич панелей, монтаж профлиста, кровля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изводственно-складское здание. Учебно-методический виноградно-винодельческий комплекс с музеем вина и дегустационным залом, Краснодарский край, г.Темрю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79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bookmarkStart w:id="13" w:name="OLE_LINK18"/>
            <w:bookmarkStart w:id="14" w:name="OLE_LINK17"/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, фонари</w:t>
            </w:r>
            <w:bookmarkEnd w:id="13"/>
            <w:bookmarkEnd w:id="14"/>
          </w:p>
        </w:tc>
      </w:tr>
      <w:tr>
        <w:trPr>
          <w:trHeight w:val="79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Лагуны, Пензенская область, Каменский район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8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геомембрана GSE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Многосторонний автомобильный пункт пропуска (МАПП), г.Соч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2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Киришская ГРЭС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ru-RU"/>
              </w:rPr>
              <w:t>, г.Кириш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7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ъектирование железобетонных конструкций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клад, 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Белоярская АЭС, г.Заречны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629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Логистический центр ООО "Метро Верхаус Ногинск", МО, г.Ногин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 61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кладской корпус завода «Тепловое оборудование «ТЕРМЕКС», Ленинградская обл, г.Тосно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6 47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кровля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енитные фонари, стеновые сэндвич панели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Торгово-развлекательный комплекс «ДУБНА», МО, г.Дубн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52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68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кладской корпус,  Краснодарский кра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52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еновые сэндвич панели</w:t>
            </w:r>
          </w:p>
        </w:tc>
      </w:tr>
      <w:tr>
        <w:trPr>
          <w:trHeight w:val="317" w:hRule="atLeast"/>
        </w:trPr>
        <w:tc>
          <w:tcPr>
            <w:tcW w:w="10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ru-RU"/>
              </w:rPr>
              <w:t>2009 год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Дворец спорта, г.Грозны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23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Гипермаркет "Магнит", г.Соч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 2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теновые сэндвич панели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виноводческий комплекс, Ульяновская область, пос.Зеленая Рощ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7 98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Многоуровневая стоянка автотранспорта, с. Эсто-Садок г.Соч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 12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Церковь, г.Ростов-на-Дону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4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5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Гипермаркет "Магнит", г.Великий Новгоро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 24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5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Лагуны, Ростовская область, г.Новочерка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 309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геомембрана GSE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втомобильный завод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HYUNDA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», г.Сестрорец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2 420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профлист, кровля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енитные фонари</w:t>
            </w:r>
          </w:p>
        </w:tc>
      </w:tr>
      <w:tr>
        <w:trPr>
          <w:trHeight w:val="35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Рябовский завод керамических изделий, Ленинградская област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bookmarkStart w:id="15" w:name="OLE_LINK14"/>
            <w:bookmarkStart w:id="16" w:name="OLE_LINK13"/>
            <w:r>
              <w:rPr>
                <w:rFonts w:cs="Arial" w:ascii="Arial" w:hAnsi="Arial"/>
                <w:sz w:val="18"/>
                <w:szCs w:val="18"/>
                <w:lang w:val="ru-RU"/>
              </w:rPr>
              <w:t>стеновые сэндвич панели</w:t>
            </w:r>
            <w:bookmarkEnd w:id="15"/>
            <w:bookmarkEnd w:id="16"/>
          </w:p>
        </w:tc>
      </w:tr>
      <w:tr>
        <w:trPr>
          <w:trHeight w:val="35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Логистический комплекс «ВЛК», г.Воронеж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7 5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Магазин розничной торговли, г.Псков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41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bookmarkStart w:id="17" w:name="OLE_LINK10"/>
            <w:bookmarkStart w:id="18" w:name="OLE_LINK9"/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  <w:bookmarkEnd w:id="17"/>
            <w:bookmarkEnd w:id="18"/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тавропольский завод поршневых колец «СТАПРИ», Котельная, г.Ставропол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еновые сэндвич панели, кровля</w:t>
            </w:r>
          </w:p>
        </w:tc>
      </w:tr>
      <w:tr>
        <w:trPr>
          <w:trHeight w:val="35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кладской корпус и АБК, г.Санкт-Петер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 2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35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Административное здание с подземной автостоянкой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г.Москв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3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гидроизоляция стилобата</w:t>
            </w:r>
          </w:p>
        </w:tc>
      </w:tr>
      <w:tr>
        <w:trPr>
          <w:trHeight w:val="26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Здание щитовой «Яйвинская ГРЭС», Пермский кра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5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кладское здание для фармацевтических товаров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г.Санкт-Петер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 43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профлист, кровля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енитные фонари, полимерные полы</w:t>
            </w:r>
          </w:p>
        </w:tc>
      </w:tr>
      <w:tr>
        <w:trPr>
          <w:trHeight w:val="472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«Акушерско-гинекологический корпус в ФГУ «Центральная клиническая больница с поликлиникой» Управления делами Президента РФ, г.Москва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66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гидроизоляция стилобата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устройство бетонных полов с упрочненным верхним слоем</w:t>
            </w:r>
          </w:p>
        </w:tc>
      </w:tr>
      <w:tr>
        <w:trPr>
          <w:trHeight w:val="35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анаторий  «Приморский» Управления делами Президента РФ, Краснодарский край, г.Соч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8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аж фахверковых  конструкций, стеновые сэндвич панели, профлист, кровля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ъектирование подпорных стен и лифтовых приямков, антикоррозионная защита металлоконструкций</w:t>
            </w:r>
          </w:p>
        </w:tc>
      </w:tr>
      <w:tr>
        <w:trPr>
          <w:trHeight w:val="35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роизводственный корпус завода "РАЦИОНАЛ", г.Липец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7 5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bookmarkStart w:id="19" w:name="OLE_LINK6"/>
            <w:bookmarkStart w:id="20" w:name="OLE_LINK5"/>
            <w:r>
              <w:rPr>
                <w:rFonts w:cs="Arial" w:ascii="Arial" w:hAnsi="Arial"/>
                <w:sz w:val="18"/>
                <w:szCs w:val="18"/>
                <w:lang w:val="ru-RU"/>
              </w:rPr>
              <w:t>стеновые и кровельные сэндвич панели, кровля</w:t>
            </w:r>
            <w:bookmarkEnd w:id="19"/>
            <w:bookmarkEnd w:id="20"/>
          </w:p>
        </w:tc>
      </w:tr>
      <w:tr>
        <w:trPr>
          <w:trHeight w:val="308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«Цех электропоездов моторвагонного депо Санкт-Петербург – Финляндский Октябрьской ж. д.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еновые сэндвич панели</w:t>
            </w:r>
          </w:p>
        </w:tc>
      </w:tr>
      <w:tr>
        <w:trPr>
          <w:trHeight w:val="189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кладской корпус ООО «ОТК», Выборгский район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13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3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емейный торговый центр «MEGA -Уфа», г.Уф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7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профлист, стеновые сэндвич панели, кровля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енитные фонари, гидро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золяция стилобата</w:t>
            </w:r>
          </w:p>
        </w:tc>
      </w:tr>
      <w:tr>
        <w:trPr>
          <w:trHeight w:val="2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Главный комплекс Камвольного комбината, г.Иваново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8 32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Завод «Красный Выборжец», г.Санкт-Петер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46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</w:t>
            </w:r>
          </w:p>
        </w:tc>
      </w:tr>
      <w:tr>
        <w:trPr>
          <w:trHeight w:val="23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ервисный центр ООО "ГРИММЕ-Калуга", Сервисный центр ООО "ЛЕМКЕН-Калуга", Калужская област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 08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фонари</w:t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Торговый комплекс, МО, п. Ермолино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65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овля</w:t>
            </w:r>
          </w:p>
        </w:tc>
      </w:tr>
      <w:tr>
        <w:trPr>
          <w:trHeight w:val="33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Торговый центр "Бауцентр", г.Краснода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овля</w:t>
            </w:r>
          </w:p>
        </w:tc>
      </w:tr>
      <w:tr>
        <w:trPr>
          <w:trHeight w:val="199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Технический центр по обслуживанию автомобилей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VOLKSWAGEN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»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, г.Воронеж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аж металлического каркаса, стеновые и кровельные сэндвич панели</w:t>
            </w:r>
          </w:p>
        </w:tc>
      </w:tr>
      <w:tr>
        <w:trPr>
          <w:trHeight w:val="33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Центр продажи и технического обслуживания автомобилей, МО, г.Химк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56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еновые сэндвич панели, монтаж фахверковых  конструкций</w:t>
            </w:r>
          </w:p>
        </w:tc>
      </w:tr>
      <w:tr>
        <w:trPr>
          <w:trHeight w:val="33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Торговый комплекс по продаже промышленных товаров и строительных материалов «К-РАУТА», г.Тул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 6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овля, зенитные фонари</w:t>
            </w:r>
          </w:p>
        </w:tc>
      </w:tr>
      <w:tr>
        <w:trPr>
          <w:trHeight w:val="33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ногофункциональный торговый комплекс «АШАН», г.Москва, ул.Вавилов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 04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еновые сэндвич панели, монтаж фахверковых  конструкций</w:t>
            </w:r>
          </w:p>
        </w:tc>
      </w:tr>
      <w:tr>
        <w:trPr>
          <w:trHeight w:val="283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вод по производству металлокорда, Липецкая област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2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кровля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енитные фонари</w:t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Жилой комплекс, г.Москва, Коробейников переуло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 52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ровля, гидроизоляция стилобата</w:t>
            </w:r>
          </w:p>
        </w:tc>
      </w:tr>
      <w:tr>
        <w:trPr>
          <w:trHeight w:val="33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bookmarkStart w:id="21" w:name="_Hlk245271397"/>
            <w:bookmarkStart w:id="22" w:name="OLE_LINK8"/>
            <w:bookmarkStart w:id="23" w:name="OLE_LINK7"/>
            <w:bookmarkEnd w:id="21"/>
            <w:bookmarkEnd w:id="22"/>
            <w:bookmarkEnd w:id="23"/>
            <w:r>
              <w:rPr>
                <w:rFonts w:cs="Arial" w:ascii="Arial" w:hAnsi="Arial"/>
                <w:sz w:val="18"/>
                <w:szCs w:val="18"/>
                <w:lang w:val="ru-RU"/>
              </w:rPr>
              <w:t>3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Лагуны, Липецкая област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5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геомембрана GSE</w:t>
            </w:r>
          </w:p>
        </w:tc>
      </w:tr>
      <w:tr>
        <w:trPr>
          <w:trHeight w:val="17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абрика по производству изделий личной гигиены и картонной тары, Тульская область, г.Венев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 35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овля</w:t>
            </w:r>
          </w:p>
        </w:tc>
      </w:tr>
      <w:tr>
        <w:trPr>
          <w:trHeight w:val="33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ый центр «ИЮНЬ», г.Уф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 8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аж фахверковых  конструкций, стеновые сэндвич панели, кровля, гидроизоляция фундамента</w:t>
            </w:r>
          </w:p>
        </w:tc>
      </w:tr>
      <w:tr>
        <w:trPr>
          <w:trHeight w:val="33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ФЮА, г.Москва, ул.Введенского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1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овля</w:t>
            </w:r>
          </w:p>
        </w:tc>
      </w:tr>
      <w:tr>
        <w:trPr>
          <w:trHeight w:val="33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ити-парк «Град», г.Воронеж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4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овля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Торгово-развлекательный центр «АРЕНА», г.Воронеж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 48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еновые сэндвич панели, профлист, кровля</w:t>
            </w:r>
          </w:p>
        </w:tc>
      </w:tr>
      <w:tr>
        <w:trPr>
          <w:trHeight w:val="33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о-развлекательный центр «О`кей», РБ, г.Уф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 2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еновые сэндвич панели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Распределительный центр ЗАО «Тандер», Саратовская область, г.Энгельс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45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овля</w:t>
            </w:r>
          </w:p>
        </w:tc>
      </w:tr>
      <w:tr>
        <w:trPr>
          <w:trHeight w:val="33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u-RU"/>
              </w:rPr>
              <w:t>Крытый каток с искусственным льдом, г.Великий Новгоро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 62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овля</w:t>
            </w:r>
          </w:p>
        </w:tc>
      </w:tr>
      <w:tr>
        <w:trPr>
          <w:trHeight w:val="41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«Производство Конструктивных Элементов и Компонентов» «ООО Либхерр», г. Дзержинск, Нижегородская област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5 16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овля</w:t>
            </w:r>
          </w:p>
        </w:tc>
      </w:tr>
      <w:tr>
        <w:trPr>
          <w:trHeight w:val="469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ТЭЦ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г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еликий Новгоро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 158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еновые сэндвич панели</w:t>
            </w:r>
          </w:p>
        </w:tc>
      </w:tr>
      <w:tr>
        <w:trPr>
          <w:trHeight w:val="33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портивно-оздоровительный комплекс, г. Санкт-Петер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8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</w:t>
            </w:r>
          </w:p>
        </w:tc>
      </w:tr>
      <w:tr>
        <w:trPr>
          <w:trHeight w:val="30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Торговый центр, г.Рыбин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 04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овля</w:t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упермаркет "Адамант", г.Тихорец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14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овля</w:t>
            </w:r>
          </w:p>
        </w:tc>
      </w:tr>
      <w:tr>
        <w:trPr>
          <w:trHeight w:val="12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Торговый центр "Реал", г.Ростов-на-Дону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 23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рофлист, кровля, зенитные фонари, 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тепление паркинга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Завод по производству минеральной ваты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ROCKWOOL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», Ленинградская область, г.Выбо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21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овля, зенитные фонари</w:t>
            </w:r>
          </w:p>
        </w:tc>
      </w:tr>
      <w:tr>
        <w:trPr>
          <w:trHeight w:val="10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Торговый центр «Медиамаркт», г.Тольятт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 14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овля, зенитные фонари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Гипермаркет товаров для дома «Сделай Сам», г.Воронеж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 35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429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Деловой центр, г.Ставропол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5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овля</w:t>
            </w:r>
          </w:p>
        </w:tc>
      </w:tr>
      <w:tr>
        <w:trPr>
          <w:trHeight w:val="301" w:hRule="atLeast"/>
        </w:trPr>
        <w:tc>
          <w:tcPr>
            <w:tcW w:w="10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008 год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Гипермаркет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CASTORAMA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», г.Воронеж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7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еновые сэндвич панели</w:t>
            </w:r>
          </w:p>
        </w:tc>
      </w:tr>
      <w:tr>
        <w:trPr>
          <w:trHeight w:val="263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портивный комплекс, Республика Адыгея, пос. Чету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32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овля</w:t>
            </w:r>
          </w:p>
        </w:tc>
      </w:tr>
      <w:tr>
        <w:trPr>
          <w:trHeight w:val="1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рхив на 200 тысяч томов, г.Краснода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71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овля, зенитные фонари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о-складской комплекс, г.Нижний Новгоро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рофлист, кровля, стеновые сэндвич панели 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ый центр с автостоянкой, г.Шарья, Костромская област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 16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ипермаркет «Магнит», г.Тольятт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26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о-развлекательный комплекс, г.Астрахан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 7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153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Гипермаркет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CASTORAMA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»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 г.Тольятт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 3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309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Лагуны, Липецкая област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5 5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геомембрана GSE</w:t>
            </w:r>
          </w:p>
        </w:tc>
      </w:tr>
      <w:tr>
        <w:trPr>
          <w:trHeight w:val="249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втосалон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TOYOT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», г.Краснода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 1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, стеновые сэндвич панели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дание ДОЦ, Краснодарский кра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 9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ый комплекс «</w:t>
            </w:r>
            <w:r>
              <w:rPr>
                <w:rFonts w:cs="Arial" w:ascii="Arial" w:hAnsi="Arial"/>
                <w:sz w:val="18"/>
                <w:szCs w:val="18"/>
              </w:rPr>
              <w:t>OB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», г.Волгогра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 6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349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Торговый центр промышленных и хозяйственных товаров «К-РАУТА», г.Ярославл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 6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ределительный центр «Магнит», г.Славянск-на-Кубан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 5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ипермаркет «АШАН», г.Москв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 05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209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втоцентр «</w:t>
            </w:r>
            <w:r>
              <w:rPr>
                <w:rFonts w:cs="Arial" w:ascii="Arial" w:hAnsi="Arial"/>
                <w:sz w:val="18"/>
                <w:szCs w:val="18"/>
              </w:rPr>
              <w:t>LAN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OVE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JAGUA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», г.Н.Новгоро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 3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ровля, зенитные фонари, фасад, 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лимерные полы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о-деловой центр «Галерея Чижова», г.Воронеж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 5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35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Учебно-Административный корпус  МАДИ, г. Москва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2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земная гидроизоляция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ый комплекс «Лента», г.Краснода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3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о-офисное здание, г.Ставропол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 4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овля, зенитные фонари, стеновые сэндвич панели</w:t>
            </w:r>
          </w:p>
        </w:tc>
      </w:tr>
      <w:tr>
        <w:trPr>
          <w:trHeight w:val="2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о-бытовой комплекс, г.Санкт-Петер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 77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овля, зенитные фонари</w:t>
            </w:r>
          </w:p>
        </w:tc>
      </w:tr>
      <w:tr>
        <w:trPr>
          <w:trHeight w:val="27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Лагуны, Пермский край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геомембрана GSE</w:t>
            </w:r>
          </w:p>
        </w:tc>
      </w:tr>
      <w:tr>
        <w:trPr>
          <w:trHeight w:val="20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кладской комплекс, г.Ясногор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овля, зенитные фонари</w:t>
            </w:r>
          </w:p>
        </w:tc>
      </w:tr>
      <w:tr>
        <w:trPr>
          <w:trHeight w:val="179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БК, г.Шахты, Ростовская област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овля, зенитные фонари</w:t>
            </w:r>
          </w:p>
        </w:tc>
      </w:tr>
      <w:tr>
        <w:trPr>
          <w:trHeight w:val="349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ый комплекс «Лента», г.Новороссий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349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стовский Индустриальный парк КИП-1, г.Н.Новгоро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1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193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Жилой дом, г.Н.Новгоро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5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ровля </w:t>
            </w:r>
          </w:p>
        </w:tc>
      </w:tr>
      <w:tr>
        <w:trPr>
          <w:trHeight w:val="253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изнес-центр, г.Санкт-Петер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5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одземная гидроизоляция </w:t>
            </w:r>
          </w:p>
        </w:tc>
      </w:tr>
      <w:tr>
        <w:trPr>
          <w:trHeight w:val="349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Автоцентр 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RENAULT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»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 г.Твер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 56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вод по производству автоклавного пористого бетона, Ленинградская област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 2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32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дитерская фабрика «Русский шоколад», г.Иваново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0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овля</w:t>
            </w:r>
          </w:p>
        </w:tc>
      </w:tr>
      <w:tr>
        <w:trPr>
          <w:trHeight w:val="20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кладской корпус, г.</w:t>
            </w:r>
            <w:bookmarkStart w:id="24" w:name="OLE_LINK4"/>
            <w:bookmarkStart w:id="25" w:name="OLE_LINK3"/>
            <w:r>
              <w:rPr>
                <w:rFonts w:cs="Arial" w:ascii="Arial" w:hAnsi="Arial"/>
                <w:sz w:val="18"/>
                <w:szCs w:val="18"/>
                <w:lang w:val="ru-RU"/>
              </w:rPr>
              <w:t>Санкт-Петербург</w:t>
            </w:r>
            <w:bookmarkEnd w:id="24"/>
            <w:bookmarkEnd w:id="25"/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8 2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83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ый центр «Азовский», г.Москв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 7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18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ый центр «Огни Столицы», г.Н.Новгоро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 5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овля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ипермаркет «Глобус»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Ярославль, г.Щелково, г.Владимир, г.Рязань,  г.Климов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5</w:t>
            </w:r>
            <w:r>
              <w:rPr>
                <w:rFonts w:cs="Arial" w:ascii="Arial" w:hAnsi="Arial"/>
                <w:sz w:val="18"/>
                <w:szCs w:val="18"/>
              </w:rPr>
              <w:t> 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22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ткрытая 3-х уровневая парковка, г.Краснода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2 2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ровля </w:t>
            </w:r>
          </w:p>
        </w:tc>
      </w:tr>
      <w:tr>
        <w:trPr>
          <w:trHeight w:val="223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втоцентр «</w:t>
            </w:r>
            <w:r>
              <w:rPr>
                <w:rFonts w:cs="Arial" w:ascii="Arial" w:hAnsi="Arial"/>
                <w:sz w:val="18"/>
                <w:szCs w:val="18"/>
              </w:rPr>
              <w:t>MITSUBISH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», г.Санкт-Петербург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21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центр «MAZDA», г.Краснода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1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ый комплекс «Лента», г.Краснода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21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орговый центр «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ЕА», г.Уф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38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Жилой комплекс, г. Москва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 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земная гидроизоляция</w:t>
            </w:r>
          </w:p>
        </w:tc>
      </w:tr>
      <w:tr>
        <w:trPr>
          <w:trHeight w:val="391" w:hRule="atLeast"/>
        </w:trPr>
        <w:tc>
          <w:tcPr>
            <w:tcW w:w="10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007 год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вод по производству гофрокартонной упаковки, Ленинградская обл., г.Коммуна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2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полимерные полы</w:t>
            </w:r>
          </w:p>
        </w:tc>
      </w:tr>
      <w:tr>
        <w:trPr>
          <w:trHeight w:val="283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втоцентр «</w:t>
            </w:r>
            <w:r>
              <w:rPr>
                <w:rFonts w:cs="Arial" w:ascii="Arial" w:hAnsi="Arial"/>
                <w:sz w:val="18"/>
                <w:szCs w:val="18"/>
              </w:rPr>
              <w:t>NISSA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»,  г.Новосибир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лимерные полы</w:t>
            </w:r>
          </w:p>
        </w:tc>
      </w:tr>
      <w:tr>
        <w:trPr>
          <w:trHeight w:val="14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изводственные и складские помещения «Топ Книга», г.Новосибир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лимерные полы</w:t>
            </w:r>
          </w:p>
        </w:tc>
      </w:tr>
      <w:tr>
        <w:trPr>
          <w:trHeight w:val="403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Логистический центр «Колпино», г.Санкт-Петербург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10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,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стеновые сэндвич панели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Производственный цех, г.Санкт-Петербург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308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клады компании АлпиСити, г.Краснояр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лимерные полы</w:t>
            </w:r>
          </w:p>
        </w:tc>
      </w:tr>
      <w:tr>
        <w:trPr>
          <w:trHeight w:val="414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Цех металлообработки. Новосибирский завод искусственного волокна, г.Новосибир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5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лимерные полы</w:t>
            </w:r>
          </w:p>
        </w:tc>
      </w:tr>
      <w:tr>
        <w:trPr>
          <w:trHeight w:val="333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Лагуны, Липецкая обл., Добринский р-он, с.Большая Отрад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5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геомембрана GSE</w:t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Производственный цех компании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Logicroof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, г.Рязан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лимерные полы</w:t>
            </w:r>
          </w:p>
        </w:tc>
      </w:tr>
      <w:tr>
        <w:trPr>
          <w:trHeight w:val="376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Торговый центр «Калинка-Малинка» г.Ростов-на-Дону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5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дземная гидроизоляция</w:t>
            </w:r>
          </w:p>
        </w:tc>
      </w:tr>
      <w:tr>
        <w:trPr>
          <w:trHeight w:val="269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вод по производству пластиковых окон, г.Рязан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лимерные полы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Многофункциональный торговый комплекс "МЕТРО КЭШ ЭНД КЕРРИ", г.Красноярск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фасад</w:t>
            </w:r>
          </w:p>
        </w:tc>
      </w:tr>
      <w:tr>
        <w:trPr>
          <w:trHeight w:val="11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вод «Техно», Республика Татарстан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6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лимерные полы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Складской терминал, д.Остафьево, МО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17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изводственные и складские помещения «Алтай витамины»,  г.Бий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3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лимерные полы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кладской терминал, г.Санкт-Петербург, Обухово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флист, кровля, зенитные фонари</w:t>
            </w:r>
          </w:p>
        </w:tc>
      </w:tr>
      <w:tr>
        <w:trPr>
          <w:trHeight w:val="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клады компании «ТехноНИКОЛЬ», г.Новосибирск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лимерные полы</w:t>
            </w:r>
          </w:p>
        </w:tc>
      </w:tr>
      <w:tr>
        <w:trPr>
          <w:trHeight w:val="281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емейный торговый центр «MEGA», г.Краснода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0 5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, зенитные фонари, утепление паркинга</w:t>
            </w:r>
          </w:p>
        </w:tc>
      </w:tr>
      <w:tr>
        <w:trPr>
          <w:trHeight w:val="11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емейный торговый центр «MEGA», г.Ростов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0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флист, кровля, зенитные фонари, утепление паркинга</w:t>
            </w:r>
          </w:p>
        </w:tc>
      </w:tr>
    </w:tbl>
    <w:p>
      <w:pPr>
        <w:pStyle w:val="Normal"/>
        <w:autoSpaceDE w:val="false"/>
        <w:ind w:firstLine="360"/>
        <w:jc w:val="both"/>
        <w:rPr>
          <w:rFonts w:ascii="Arial" w:hAnsi="Arial" w:cs="Arial"/>
          <w:sz w:val="10"/>
          <w:szCs w:val="10"/>
          <w:lang w:val="ru-RU" w:eastAsia="ru-RU"/>
        </w:rPr>
      </w:pPr>
      <w:r>
        <w:rPr>
          <w:rFonts w:cs="Arial" w:ascii="Arial" w:hAnsi="Arial"/>
          <w:sz w:val="10"/>
          <w:szCs w:val="10"/>
          <w:lang w:val="ru-RU" w:eastAsia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18"/>
          <w:szCs w:val="18"/>
          <w:lang w:val="ru-RU" w:eastAsia="ru-RU"/>
        </w:rPr>
        <w:t xml:space="preserve">Воспользуйтесь услугами Компании </w:t>
      </w:r>
      <w:r>
        <w:rPr>
          <w:rFonts w:cs="Arial" w:ascii="Arial" w:hAnsi="Arial"/>
          <w:b/>
          <w:sz w:val="18"/>
          <w:szCs w:val="18"/>
          <w:lang w:val="ru-RU" w:eastAsia="ru-RU"/>
        </w:rPr>
        <w:t>ЮНИСИЛА</w:t>
      </w:r>
      <w:r>
        <w:rPr>
          <w:rFonts w:cs="Arial" w:ascii="Arial" w:hAnsi="Arial"/>
          <w:sz w:val="18"/>
          <w:szCs w:val="18"/>
          <w:lang w:val="ru-RU" w:eastAsia="ru-RU"/>
        </w:rPr>
        <w:t xml:space="preserve">. 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 xml:space="preserve">Мы строим быстро и качественно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ab/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b/>
          <w:b/>
          <w:sz w:val="18"/>
          <w:szCs w:val="18"/>
          <w:lang w:val="ru-RU" w:eastAsia="ru-RU"/>
        </w:rPr>
      </w:pPr>
      <w:r>
        <w:rPr>
          <w:rFonts w:cs="Arial" w:ascii="Arial" w:hAnsi="Arial"/>
          <w:b/>
          <w:sz w:val="18"/>
          <w:szCs w:val="18"/>
          <w:lang w:val="ru-RU" w:eastAsia="ru-RU"/>
        </w:rPr>
        <w:t>Исполнительный директор</w:t>
        <w:tab/>
        <w:tab/>
        <w:tab/>
        <w:tab/>
        <w:tab/>
        <w:t xml:space="preserve">         Тищенко Андрей Владимирович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b/>
          <w:b/>
          <w:sz w:val="18"/>
          <w:szCs w:val="18"/>
          <w:lang w:val="ru-RU" w:eastAsia="ru-RU"/>
        </w:rPr>
      </w:pPr>
      <w:r>
        <w:rPr>
          <w:rFonts w:cs="Arial" w:ascii="Arial" w:hAnsi="Arial"/>
          <w:b/>
          <w:sz w:val="18"/>
          <w:szCs w:val="18"/>
          <w:lang w:val="ru-RU" w:eastAsia="ru-RU"/>
        </w:rPr>
      </w:r>
    </w:p>
    <w:sectPr>
      <w:headerReference w:type="default" r:id="rId2"/>
      <w:type w:val="nextPage"/>
      <w:pgSz w:w="11906" w:h="16838"/>
      <w:pgMar w:left="900" w:right="851" w:gutter="0" w:header="360" w:top="198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 w:eastAsia="en-US"/>
      </w:rPr>
      <w:drawing>
        <wp:inline distT="0" distB="0" distL="0" distR="0">
          <wp:extent cx="2409825" cy="673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608580</wp:posOffset>
              </wp:positionH>
              <wp:positionV relativeFrom="page">
                <wp:posOffset>228600</wp:posOffset>
              </wp:positionV>
              <wp:extent cx="3600450" cy="8166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816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pacing w:val="10"/>
                              <w:sz w:val="18"/>
                              <w:szCs w:val="16"/>
                              <w:u w:val="single"/>
                              <w:lang w:val="ru-RU"/>
                            </w:rPr>
                          </w:pPr>
                          <w:r>
                            <w:rPr>
                              <w:b/>
                              <w:spacing w:val="10"/>
                              <w:sz w:val="18"/>
                              <w:szCs w:val="16"/>
                              <w:u w:val="single"/>
                              <w:lang w:val="ru-RU"/>
                            </w:rPr>
                            <w:t xml:space="preserve">Общество с ограниченной ответственностью “ЮНИСИЛА ”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pacing w:val="10"/>
                              <w:sz w:val="18"/>
                              <w:szCs w:val="16"/>
                              <w:lang w:val="ru-RU"/>
                            </w:rPr>
                            <w:t>ИНН 7720461689; КПП 772101001; ОГРН 1197746267234</w:t>
                          </w:r>
                        </w:p>
                        <w:p>
                          <w:pPr>
                            <w:pStyle w:val="Normal"/>
                            <w:rPr>
                              <w:spacing w:val="10"/>
                              <w:sz w:val="18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pacing w:val="10"/>
                              <w:sz w:val="18"/>
                              <w:szCs w:val="16"/>
                              <w:lang w:val="ru-RU"/>
                            </w:rPr>
                            <w:t>111674, Москва  г, ул. Вертолётчиков, д. 4, к.1,оф 9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pacing w:val="10"/>
                              <w:sz w:val="18"/>
                              <w:szCs w:val="16"/>
                            </w:rPr>
                            <w:t xml:space="preserve">тел.: +7 916 581 67 64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pacing w:val="10"/>
                              <w:sz w:val="18"/>
                              <w:szCs w:val="16"/>
                              <w:lang w:val="de-DE"/>
                            </w:rPr>
                            <w:t>e</w:t>
                          </w:r>
                          <w:r>
                            <w:rPr>
                              <w:spacing w:val="10"/>
                              <w:sz w:val="18"/>
                              <w:szCs w:val="16"/>
                            </w:rPr>
                            <w:t>-</w:t>
                          </w:r>
                          <w:r>
                            <w:rPr>
                              <w:spacing w:val="10"/>
                              <w:sz w:val="18"/>
                              <w:szCs w:val="16"/>
                              <w:lang w:val="de-DE"/>
                            </w:rPr>
                            <w:t>mail</w:t>
                          </w:r>
                          <w:r>
                            <w:rPr>
                              <w:spacing w:val="10"/>
                              <w:sz w:val="18"/>
                              <w:szCs w:val="16"/>
                            </w:rPr>
                            <w:t xml:space="preserve">:  </w:t>
                          </w:r>
                          <w:hyperlink r:id="rId2">
                            <w:r>
                              <w:rPr>
                                <w:rStyle w:val="InternetLink"/>
                                <w:spacing w:val="10"/>
                                <w:sz w:val="18"/>
                                <w:szCs w:val="16"/>
                                <w:lang w:val="de-DE"/>
                              </w:rPr>
                              <w:t>info</w:t>
                            </w:r>
                            <w:r>
                              <w:rPr>
                                <w:rStyle w:val="InternetLink"/>
                                <w:spacing w:val="10"/>
                                <w:sz w:val="18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spacing w:val="10"/>
                                <w:sz w:val="18"/>
                                <w:szCs w:val="16"/>
                                <w:lang w:val="de-DE"/>
                              </w:rPr>
                              <w:t>unisila</w:t>
                            </w:r>
                            <w:r>
                              <w:rPr>
                                <w:rStyle w:val="InternetLink"/>
                                <w:spacing w:val="10"/>
                                <w:sz w:val="18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spacing w:val="10"/>
                                <w:sz w:val="18"/>
                                <w:szCs w:val="16"/>
                                <w:lang w:val="de-DE"/>
                              </w:rPr>
                              <w:t>ru</w:t>
                            </w:r>
                          </w:hyperlink>
                          <w:r>
                            <w:rPr>
                              <w:spacing w:val="10"/>
                              <w:sz w:val="18"/>
                              <w:szCs w:val="16"/>
                            </w:rPr>
                            <w:t xml:space="preserve">,  </w:t>
                          </w:r>
                          <w:hyperlink r:id="rId3">
                            <w:r>
                              <w:rPr>
                                <w:rStyle w:val="InternetLink"/>
                                <w:spacing w:val="10"/>
                                <w:sz w:val="18"/>
                                <w:szCs w:val="16"/>
                                <w:lang w:val="de-DE"/>
                              </w:rPr>
                              <w:t>http</w:t>
                            </w:r>
                            <w:r>
                              <w:rPr>
                                <w:rStyle w:val="InternetLink"/>
                                <w:spacing w:val="10"/>
                                <w:sz w:val="18"/>
                                <w:szCs w:val="16"/>
                              </w:rPr>
                              <w:t>://</w:t>
                            </w:r>
                            <w:r>
                              <w:rPr>
                                <w:rStyle w:val="InternetLink"/>
                                <w:spacing w:val="10"/>
                                <w:sz w:val="18"/>
                                <w:szCs w:val="16"/>
                                <w:lang w:val="de-DE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spacing w:val="10"/>
                                <w:sz w:val="18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spacing w:val="10"/>
                                <w:sz w:val="18"/>
                                <w:szCs w:val="16"/>
                                <w:lang w:val="de-DE"/>
                              </w:rPr>
                              <w:t>unisila</w:t>
                            </w:r>
                            <w:r>
                              <w:rPr>
                                <w:rStyle w:val="InternetLink"/>
                                <w:spacing w:val="10"/>
                                <w:sz w:val="18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spacing w:val="10"/>
                                <w:sz w:val="18"/>
                                <w:szCs w:val="16"/>
                                <w:lang w:val="de-DE"/>
                              </w:rPr>
                              <w:t>ru</w:t>
                            </w:r>
                          </w:hyperlink>
                          <w:r>
                            <w:rPr>
                              <w:spacing w:val="10"/>
                              <w:sz w:val="18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pacing w:val="10"/>
                              <w:sz w:val="18"/>
                              <w:szCs w:val="16"/>
                            </w:rPr>
                          </w:pPr>
                          <w:r>
                            <w:rPr>
                              <w:spacing w:val="10"/>
                              <w:sz w:val="18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18415" tIns="46355" rIns="63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64.3pt;mso-wrap-distance-left:9.05pt;mso-wrap-distance-right:9.05pt;mso-wrap-distance-top:0pt;mso-wrap-distance-bottom:0pt;margin-top:18pt;mso-position-vertical-relative:page;margin-left:205.4pt;mso-position-horizontal-relative:text">
              <v:fill opacity="0f"/>
              <v:textbox inset="0.0201388888888889in,0.0506944444444444in,0.000694444444444445in,0.0201388888888889in">
                <w:txbxContent>
                  <w:p>
                    <w:pPr>
                      <w:pStyle w:val="Normal"/>
                      <w:rPr>
                        <w:b/>
                        <w:b/>
                        <w:spacing w:val="10"/>
                        <w:sz w:val="18"/>
                        <w:szCs w:val="16"/>
                        <w:u w:val="single"/>
                        <w:lang w:val="ru-RU"/>
                      </w:rPr>
                    </w:pPr>
                    <w:r>
                      <w:rPr>
                        <w:b/>
                        <w:spacing w:val="10"/>
                        <w:sz w:val="18"/>
                        <w:szCs w:val="16"/>
                        <w:u w:val="single"/>
                        <w:lang w:val="ru-RU"/>
                      </w:rPr>
                      <w:t xml:space="preserve">Общество с ограниченной ответственностью “ЮНИСИЛА ”  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pacing w:val="10"/>
                        <w:sz w:val="18"/>
                        <w:szCs w:val="16"/>
                        <w:lang w:val="ru-RU"/>
                      </w:rPr>
                      <w:t>ИНН 7720461689; КПП 772101001; ОГРН 1197746267234</w:t>
                    </w:r>
                  </w:p>
                  <w:p>
                    <w:pPr>
                      <w:pStyle w:val="Normal"/>
                      <w:rPr>
                        <w:spacing w:val="10"/>
                        <w:sz w:val="18"/>
                        <w:szCs w:val="16"/>
                        <w:lang w:val="ru-RU"/>
                      </w:rPr>
                    </w:pPr>
                    <w:r>
                      <w:rPr>
                        <w:spacing w:val="10"/>
                        <w:sz w:val="18"/>
                        <w:szCs w:val="16"/>
                        <w:lang w:val="ru-RU"/>
                      </w:rPr>
                      <w:t>111674, Москва  г, ул. Вертолётчиков, д. 4, к.1,оф 9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pacing w:val="10"/>
                        <w:sz w:val="18"/>
                        <w:szCs w:val="16"/>
                      </w:rPr>
                      <w:t xml:space="preserve">тел.: +7 916 581 67 64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pacing w:val="10"/>
                        <w:sz w:val="18"/>
                        <w:szCs w:val="16"/>
                        <w:lang w:val="de-DE"/>
                      </w:rPr>
                      <w:t>e</w:t>
                    </w:r>
                    <w:r>
                      <w:rPr>
                        <w:spacing w:val="10"/>
                        <w:sz w:val="18"/>
                        <w:szCs w:val="16"/>
                      </w:rPr>
                      <w:t>-</w:t>
                    </w:r>
                    <w:r>
                      <w:rPr>
                        <w:spacing w:val="10"/>
                        <w:sz w:val="18"/>
                        <w:szCs w:val="16"/>
                        <w:lang w:val="de-DE"/>
                      </w:rPr>
                      <w:t>mail</w:t>
                    </w:r>
                    <w:r>
                      <w:rPr>
                        <w:spacing w:val="10"/>
                        <w:sz w:val="18"/>
                        <w:szCs w:val="16"/>
                      </w:rPr>
                      <w:t xml:space="preserve">:  </w:t>
                    </w:r>
                    <w:hyperlink r:id="rId4">
                      <w:r>
                        <w:rPr>
                          <w:rStyle w:val="InternetLink"/>
                          <w:spacing w:val="10"/>
                          <w:sz w:val="18"/>
                          <w:szCs w:val="16"/>
                          <w:lang w:val="de-DE"/>
                        </w:rPr>
                        <w:t>info</w:t>
                      </w:r>
                      <w:r>
                        <w:rPr>
                          <w:rStyle w:val="InternetLink"/>
                          <w:spacing w:val="10"/>
                          <w:sz w:val="18"/>
                          <w:szCs w:val="16"/>
                        </w:rPr>
                        <w:t>@</w:t>
                      </w:r>
                      <w:r>
                        <w:rPr>
                          <w:rStyle w:val="InternetLink"/>
                          <w:spacing w:val="10"/>
                          <w:sz w:val="18"/>
                          <w:szCs w:val="16"/>
                          <w:lang w:val="de-DE"/>
                        </w:rPr>
                        <w:t>unisila</w:t>
                      </w:r>
                      <w:r>
                        <w:rPr>
                          <w:rStyle w:val="InternetLink"/>
                          <w:spacing w:val="10"/>
                          <w:sz w:val="18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spacing w:val="10"/>
                          <w:sz w:val="18"/>
                          <w:szCs w:val="16"/>
                          <w:lang w:val="de-DE"/>
                        </w:rPr>
                        <w:t>ru</w:t>
                      </w:r>
                    </w:hyperlink>
                    <w:r>
                      <w:rPr>
                        <w:spacing w:val="10"/>
                        <w:sz w:val="18"/>
                        <w:szCs w:val="16"/>
                      </w:rPr>
                      <w:t xml:space="preserve">,  </w:t>
                    </w:r>
                    <w:hyperlink r:id="rId5">
                      <w:r>
                        <w:rPr>
                          <w:rStyle w:val="InternetLink"/>
                          <w:spacing w:val="10"/>
                          <w:sz w:val="18"/>
                          <w:szCs w:val="16"/>
                          <w:lang w:val="de-DE"/>
                        </w:rPr>
                        <w:t>http</w:t>
                      </w:r>
                      <w:r>
                        <w:rPr>
                          <w:rStyle w:val="InternetLink"/>
                          <w:spacing w:val="10"/>
                          <w:sz w:val="18"/>
                          <w:szCs w:val="16"/>
                        </w:rPr>
                        <w:t>://</w:t>
                      </w:r>
                      <w:r>
                        <w:rPr>
                          <w:rStyle w:val="InternetLink"/>
                          <w:spacing w:val="10"/>
                          <w:sz w:val="18"/>
                          <w:szCs w:val="16"/>
                          <w:lang w:val="de-DE"/>
                        </w:rPr>
                        <w:t>www</w:t>
                      </w:r>
                      <w:r>
                        <w:rPr>
                          <w:rStyle w:val="InternetLink"/>
                          <w:spacing w:val="10"/>
                          <w:sz w:val="18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spacing w:val="10"/>
                          <w:sz w:val="18"/>
                          <w:szCs w:val="16"/>
                          <w:lang w:val="de-DE"/>
                        </w:rPr>
                        <w:t>unisila</w:t>
                      </w:r>
                      <w:r>
                        <w:rPr>
                          <w:rStyle w:val="InternetLink"/>
                          <w:spacing w:val="10"/>
                          <w:sz w:val="18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spacing w:val="10"/>
                          <w:sz w:val="18"/>
                          <w:szCs w:val="16"/>
                          <w:lang w:val="de-DE"/>
                        </w:rPr>
                        <w:t>ru</w:t>
                      </w:r>
                    </w:hyperlink>
                    <w:r>
                      <w:rPr>
                        <w:spacing w:val="10"/>
                        <w:sz w:val="18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spacing w:val="10"/>
                        <w:sz w:val="18"/>
                        <w:szCs w:val="16"/>
                      </w:rPr>
                    </w:pPr>
                    <w:r>
                      <w:rPr>
                        <w:spacing w:val="10"/>
                        <w:sz w:val="18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800" w:hanging="0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3">
    <w:name w:val="Основной текст с отступом 3 Знак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440" w:firstLine="220"/>
      <w:jc w:val="both"/>
    </w:pPr>
    <w:rPr>
      <w:rFonts w:ascii="Arial" w:hAnsi="Arial" w:cs="Arial"/>
      <w:sz w:val="22"/>
      <w:lang w:val="en-US"/>
    </w:rPr>
  </w:style>
  <w:style w:type="paragraph" w:styleId="Arial">
    <w:name w:val="Обычный + Arial"/>
    <w:basedOn w:val="Normal"/>
    <w:qFormat/>
    <w:pPr>
      <w:autoSpaceDE w:val="false"/>
      <w:ind w:firstLine="360"/>
      <w:jc w:val="both"/>
    </w:pPr>
    <w:rPr>
      <w:rFonts w:ascii="Arial" w:hAnsi="Arial" w:cs="Arial"/>
      <w:color w:val="000000"/>
      <w:sz w:val="22"/>
      <w:szCs w:val="22"/>
      <w:lang w:val="ru-RU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unisila.ru" TargetMode="External"/><Relationship Id="rId3" Type="http://schemas.openxmlformats.org/officeDocument/2006/relationships/hyperlink" Target="http://www.unisila.ru/" TargetMode="External"/><Relationship Id="rId4" Type="http://schemas.openxmlformats.org/officeDocument/2006/relationships/hyperlink" Target="mailto:info@unisila.ru" TargetMode="External"/><Relationship Id="rId5" Type="http://schemas.openxmlformats.org/officeDocument/2006/relationships/hyperlink" Target="http://www.unisila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2:38:00Z</dcterms:created>
  <dc:creator>Designer</dc:creator>
  <dc:description/>
  <cp:keywords/>
  <dc:language>en-US</dc:language>
  <cp:lastModifiedBy>Пользователь Windows</cp:lastModifiedBy>
  <cp:lastPrinted>2017-12-25T14:28:00Z</cp:lastPrinted>
  <dcterms:modified xsi:type="dcterms:W3CDTF">2021-05-19T08:30:00Z</dcterms:modified>
  <cp:revision>12</cp:revision>
  <dc:subject/>
  <dc:title>КАРТОЧКА ОСНОВНЫХ СВЕДЕНИЙ О КОМПАНИИ</dc:title>
</cp:coreProperties>
</file>